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фа    -    Оренбург    рег.    №    02.56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0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3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822"/>
        <w:gridCol w:w="6250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«Южный» г. Уфа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Уфа, ул. Рихарда Зорге, 13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терлитамак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Стерлитамак, ул. Худайбердина, 198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алават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Салават, ул. Уфимская, 33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П г. Мелеуз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Мелеуз, ул. Левонабережная, 2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Оренбург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, г. Оренбург, ул. Элеваторная, 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48"/>
        <w:gridCol w:w="4824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мени Города Галл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аевский тракт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Худайберд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ефтезавод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ульвар Космонавт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алая объездная дорог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К-02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лыкское шосс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48"/>
        <w:gridCol w:w="4824"/>
      </w:tblGrid>
      <w:tr>
        <w:trPr>
          <w:trHeight w:val="5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лыкское шосс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К-02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алая объездная дорог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ульвар Космонавт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ефтезавод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Худайберд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аевский тракт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мени Города Галл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994"/>
        <w:gridCol w:w="1735"/>
        <w:gridCol w:w="1678"/>
        <w:gridCol w:w="1397"/>
        <w:gridCol w:w="1993"/>
      </w:tblGrid>
      <w:tr>
        <w:trPr>
          <w:trHeight w:val="310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1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9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616"/>
        <w:gridCol w:w="8"/>
        <w:gridCol w:w="1548"/>
        <w:gridCol w:w="1555"/>
        <w:gridCol w:w="1510"/>
      </w:tblGrid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19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(доп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50; 08:0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20; 10:0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35; 12:35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30; 18:3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25; 23:00 (доп.)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(доп.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50; 08:0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20; 10:0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35; 12:35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30; 18:3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25; 23:00 (доп.)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(доп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45; 12:4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55; 15:05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50; 18:3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55; 21:0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1:30 (доп.)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:35; 19:40; 17:10; 16:45; 16:05; 14:00; 15:05; 13:20; 12:00;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(доп.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45; 12:4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55; 15:05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50; 18:3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55; 21:0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1:30 (доп.)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:35; 19:40; 17:10; 16:45; 16:05; 14:00; 15:05; 13:20; 12:00;</w:t>
            </w:r>
          </w:p>
        </w:tc>
      </w:tr>
      <w:tr>
        <w:trPr>
          <w:trHeight w:val="20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(до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40; 13:1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55; 15:55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40; 20:45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:50; 02:15 (доп.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40; 18:45; 16:45; 15:15; 16:05; 13:20; 14:15; 11:25; 12: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(доп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40; 13:1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55; 15:55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40; 20:45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:50; 02:15 (доп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40; 18:45; 16:45; 15:15; 16:05; 13:20; 14:15; 11:25; 12:30</w:t>
            </w:r>
          </w:p>
        </w:tc>
      </w:tr>
      <w:tr>
        <w:trPr>
          <w:trHeight w:val="2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(до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40; 13:24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00; 16:56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:56; 18:3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:36; 22:4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3:05 (доп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49; 17:45; 16:04; 15:20; 14:24; 13:24; 12:20; 11:39; 10:3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(доп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40; 13:24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00; 16:56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:56; 18:3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:36; 22:4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3:05 (доп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49; 17:45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04; 15:20; 14:24; 13:24; 12:20; 11:39; 10:34</w:t>
            </w:r>
          </w:p>
        </w:tc>
      </w:tr>
      <w:tr>
        <w:trPr>
          <w:trHeight w:val="1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(до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15; 14:25; 12:30; 11:00; 12:00; 09:00; 10:00; 07:00; 08: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(доп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15; 14:25; 12:30; 11:00; 12:00; 09:00; 10:00; 07:00; 08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8</Characters>
  <CharactersWithSpaces>4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54:00Z</dcterms:created>
  <dc:creator/>
  <dc:description/>
  <dc:language>en-US</dc:language>
  <cp:lastModifiedBy/>
  <dcterms:modified xsi:type="dcterms:W3CDTF">2018-01-24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